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ST FINANTAREA AFACERII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14:00Z</dcterms:created>
  <dc:creator>Profesor1</dc:creator>
  <dc:description/>
  <cp:keywords/>
  <dc:language>en-US</dc:language>
  <cp:lastModifiedBy>Profesor1</cp:lastModifiedBy>
  <dcterms:modified xsi:type="dcterms:W3CDTF">2010-02-26T15:14:00Z</dcterms:modified>
  <cp:revision>1</cp:revision>
  <dc:subject/>
  <dc:title>TEST FINANTAREA AFACERII</dc:title>
</cp:coreProperties>
</file>